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ые проблемы ответственности за нарушение законодательства о налогах и сборах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Акулинин О.Г.,</w:t>
      </w:r>
      <w:r>
        <w:rPr>
          <w:i/>
          <w:color w:val="000000"/>
          <w:sz w:val="28"/>
          <w:szCs w:val="28"/>
        </w:rPr>
        <w:t xml:space="preserve"> ЯрГУ им. П. Г. Демидова</w:t>
      </w:r>
    </w:p>
    <w:p>
      <w:pPr>
        <w:pStyle w:val="Normal"/>
        <w:tabs>
          <w:tab w:val="clear" w:pos="708"/>
          <w:tab w:val="center" w:pos="5031" w:leader="none"/>
          <w:tab w:val="left" w:pos="7350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учный руководитель: д.ю.н.,  М.В.Лушникова</w:t>
      </w:r>
    </w:p>
    <w:p>
      <w:pPr>
        <w:pStyle w:val="Normal"/>
        <w:tabs>
          <w:tab w:val="clear" w:pos="708"/>
          <w:tab w:val="center" w:pos="5031" w:leader="none"/>
          <w:tab w:val="left" w:pos="7350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  <w:tab w:val="left" w:pos="735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удебной практике срок давности привлечения к административной ответственности по правонарушениям в области налогов и сборов является настоящей «лазейкой» для правонарушителей для ухода от административной ответственности.</w:t>
      </w:r>
      <w:r>
        <w:rPr>
          <w:sz w:val="28"/>
        </w:rPr>
        <w:t xml:space="preserve"> </w:t>
      </w:r>
      <w:r>
        <w:rPr>
          <w:sz w:val="28"/>
          <w:szCs w:val="28"/>
        </w:rPr>
        <w:t>Правонарушения в области налогов и сборов – это правонарушения, требующие длительного времени для их обнаружения и доказывания. Для них применяется общий срок давности, установленный ст. 4.5 КоАП РФ в два месяца – этого срока в подавляющем большинстве случаев не хватает для привлечения правонарушителя к ответственност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акже следует отметить еще одну яркую коллизию в данном вопросе. Выездная налоговая согласно ст. 89 НК РФ проверяет </w:t>
      </w:r>
      <w:r>
        <w:rPr>
          <w:sz w:val="28"/>
          <w:szCs w:val="28"/>
          <w:shd w:fill="FFFFFF" w:val="clear"/>
        </w:rPr>
        <w:t>период, не превышающий трех календарных лет, предшествующих году, в котором вынесено решение о проведении проверки. То есть на лицо очередная «лазейка» для правонарушителя, если правонарушение обнаружено за пределами тех самых двух месяцев со дня совершения правонарушения, то привлечь к ответственности по нему нельзя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также следует затронуть вопрос отнесения правонарушений в области налогов и сборов к длящимся правонарушени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гальное определение понятия длящегося правонарушения было впервые сформулировано для преступлений в Постановле</w:t>
        <w:softHyphen/>
        <w:t>нии Пленума Верховного Суда СССР от 04.03.1929 в ред. от 14.03.1963 «Об условиях применения давности и амнистии к для</w:t>
        <w:softHyphen/>
        <w:t>щимся и продолжаемым преступлениям». Длящееся преступление - действие или бездействие, сопряженное с последующим длитель</w:t>
        <w:softHyphen/>
        <w:t>ным невыполнением обязанностей, возложенных на виновного за</w:t>
        <w:softHyphen/>
        <w:t>коном под угрозой уголовного преследования. В настоящее время данное определение не утратило своей актуальности.</w:t>
      </w:r>
      <w:r>
        <w:rPr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ерховный Суд РФ в </w:t>
      </w:r>
      <w:r>
        <w:rPr>
          <w:iCs/>
          <w:sz w:val="28"/>
          <w:szCs w:val="28"/>
        </w:rPr>
        <w:t xml:space="preserve">Постановлении Пленума от 24.03.2005 N 5 «О некоторых вопросах, возникающих у судов при применении Кодекса Российской Федерации об административных правонарушениях» </w:t>
      </w:r>
      <w:r>
        <w:rPr>
          <w:sz w:val="28"/>
          <w:szCs w:val="28"/>
        </w:rPr>
        <w:t xml:space="preserve"> указал, что длящимся является такое правонарушение, которое выражается в длительном непрекращающемся невыполнении или ненадлежащем выполнении предусмотренных законом обязанностей, а также что невыполнение законных обязанностей к установленному сроку не является длящимся правонарушением. Центральный Банк РФ в Письме </w:t>
      </w:r>
      <w:r>
        <w:rPr>
          <w:iCs/>
          <w:sz w:val="28"/>
          <w:szCs w:val="28"/>
        </w:rPr>
        <w:t>от 02.07.2002 N 84-Т «О Кодексе Российской Федерации об административных правонарушениях» указывает на то, что а</w:t>
      </w:r>
      <w:r>
        <w:rPr>
          <w:sz w:val="28"/>
          <w:szCs w:val="28"/>
        </w:rPr>
        <w:t>дминистративные правонарушения, совершенные кредитной организацией либо ее должностным лицом, следует рассматривать как длящиеся, если иное не будет вытекать из смысла правоотнош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им образом, следуя логике Верховного Суда РФ и Центрального Банка РФ, все налоговые правонарушения следует признать не длящимися, потому что они всегда заключаются в невыполнении законной обязанности в определенный  момент или к определенному  сроку, независимо от того, указано это в Налоговом кодексе напрямую или нет, а прекращается вследствие действий налоговых орган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вышесказанное говорит о необходимости внесения изменений в положения КоАП РФ, поэтому мы предлагаем ввести новую часть в статью 4.5 КоАП РФ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рок давности привлечения к административной ответственности за административные правонарушения, предусмотренные статьями 15.3, 15.5-15.8, 15.12, 15.13, составляет три года со дня совершения административного правонарушения, а при длящемся административном правонарушении - три года со дня его обнару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ое изменение поможет судам привлечь к ответственности всех правонарушителей и сделает выездные налоговые проверки не бессмысленной проверкой бумаг, а реальным оружием налоговых органов в борьбе с правонарушител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09:00Z</dcterms:created>
  <dc:creator>study</dc:creator>
  <dc:description/>
  <cp:keywords/>
  <dc:language>en-US</dc:language>
  <cp:lastModifiedBy>Bushueva.L</cp:lastModifiedBy>
  <dcterms:modified xsi:type="dcterms:W3CDTF">2012-05-28T09:52:00Z</dcterms:modified>
  <cp:revision>5</cp:revision>
  <dc:subject/>
  <dc:title>В судебной практике срок давности привлечения к административной ответственности по правонарушениям в области налогов и сборов является настоящей «лазейкой» для правонарушителей для ухода от административной ответственности</dc:title>
</cp:coreProperties>
</file>